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ETODI, PROCESSI E TECNOLOGIE PER RISPARMIARE ENERGIA</w:t>
      </w:r>
    </w:p>
    <w:p>
      <w:pPr>
        <w:pStyle w:val="Normal"/>
        <w:jc w:val="both"/>
        <w:rPr/>
      </w:pPr>
      <w:r>
        <w:rPr/>
      </w:r>
    </w:p>
    <w:p>
      <w:pPr>
        <w:pStyle w:val="Normal"/>
        <w:jc w:val="both"/>
        <w:rPr/>
      </w:pPr>
      <w:r>
        <w:rPr/>
        <w:t>Il modo più efficiente e razionale per risparmiare energia è quello di evitare il più possibile le trasformazioni d’energia, che comportano inevitabilmente una dispersione. E’ necessario allora modellare l’offerta d’energia sulla base degli usi finali, mediante tecnologie appropriate. Così, per soddisfare la richiesta di calore a bassa temperatura (riscaldamento degli ambienti, acqua calda per usi domestici ecc.), non è razionale ed efficiente offrire una forma pregiata d’energia, come quella elettrica (spesso proveniente da centrali termoelettriche, dove il combustibile brucia a 1500° C). Si dovrà invece fare ricorso a fonti meno concentrate d’energia, come la radiazione solare o l’energia geotermica a bassa temperatura. Un altro criterio da seguire è quello di aumentare l’efficienza energetica rispetto allo scopo per cui l’energia viene richiesta. Se il bisogno da soddisfare è quello della mobilità delle persone, non è conveniente associare ad ogni persona da trasportate il peso di oltre una tonnellata di veicolo: è per tale motivo che il sistema dei trasporti deve essere centrato sui mezzi pubblici. Ancora, se lo scopo è quello di avere un contenitore per un liquido, non è razionale offrire la lattina d’alluminio o il contenitore di plastica, la cui fabbricazione richiede grandi quantità d’energia (rispettivamente 48.000 e 14.000 Cal/Kg) e che non possono essere riutilizzati. E’ ragionevole invece offrire contenitori di vetro, la cui fabbricazione richiede minor energia (4.000 Cal/Kg) e che possono essere riutilizzati. Nel concetto di tecnologie appropriate sono compresi tutti quegli accorgimenti (scelta dei materiali ecc.) che permettono di avere un minore bisogno d’energia. Per esempio, un palazzo di vetro o male orientato avrà maggiori richieste d’energia per la climatizzazione, mentre la costruzione e la ristrutturazione secondo criteri di risparmio energetico (coibentazione, solare passivo ecc.) permettono di risparmiare molta energia (per es. in Svezia per riscaldare 1 mq di un appartamento si utilizzano in media 5 mc di metano, in Italia 20); l’agricoltura industriale, a parità di produzione, utilizza tecniche molto più energivore dell’agricoltura tradizionale o dell’agricoltura biologica (per produrre una tonnellata di grano si consuma attualmente un quantitativo d’energia che è circa il triplo di quello che si usava negli anni 50). E’ possibile inoltre, grazie al progresso scientifico, produrre energia in modo più efficiente o migliorare il rendimento delle macchine. Alcuni esempi sono la cogenerazione, il teleriscaldamento e le nuove lampade a fluorescenza.</w:t>
      </w:r>
    </w:p>
    <w:p>
      <w:pPr>
        <w:pStyle w:val="Normal"/>
        <w:jc w:val="both"/>
        <w:rPr/>
      </w:pPr>
      <w:r>
        <w:rPr/>
        <w:t>La cogenerazione consiste nella produzione combinata di energia elettrica e calore. Gli impianti di cogenerazione recuperano parte di quel 50-60% dell’energia, che in una normale centrale termoelettrica viene dispersa nell’ambiente come calore: tale calore viene invece utilizzato per riscaldare ambienti o in processi industriali. Viceversa si può recuperare il calore prodotto in un processo produttivo e utilizzarlo per ricavarne energia elettrica. E’ possibile così portare il rendimento al 90%.</w:t>
      </w:r>
    </w:p>
    <w:p>
      <w:pPr>
        <w:pStyle w:val="Normal"/>
        <w:jc w:val="both"/>
        <w:rPr/>
      </w:pPr>
      <w:r>
        <w:rPr/>
        <w:t>Il teleriscaldamento consiste nel riscaldamento centralizzato di un’area urbana, così da consentire impianti più efficienti, l’utilizzazione di particolari fonti d’energia e minori costi d’esercizio.</w:t>
      </w:r>
    </w:p>
    <w:p>
      <w:pPr>
        <w:pStyle w:val="Normal"/>
        <w:jc w:val="both"/>
        <w:rPr/>
      </w:pPr>
      <w:r>
        <w:rPr/>
        <w:t>Le lampade fluorescenti (tubolari, compatte o integrate elettroniche) durano da 8 a 12 volte di più di quelle tradizionali e consumano fino al 70% di elettricità in meno.</w:t>
      </w:r>
    </w:p>
    <w:p>
      <w:pPr>
        <w:pStyle w:val="Normal"/>
        <w:jc w:val="both"/>
        <w:rPr/>
      </w:pPr>
      <w:r>
        <w:rPr/>
        <w:t>Risparmiare energia quindi non comporta la riduzione del proprio tenore di vita, ma la riduzione dei consumi inutili. Ciò significa ristrutturare l’economia, acquisire nuove abitudini, riscoprire antichi comportamenti, utilizzare meglio le nostre conoscenze scientifiche per passare da una società paleotecnica ad una neotecnica, attenta ai reali bisogni di tutti gli uomini del nostro pianeta, della presente e della futura generazione.</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6:10:00Z</dcterms:created>
  <dc:creator>chiara russo krauss</dc:creator>
  <dc:description/>
  <dc:language>en-US</dc:language>
  <cp:lastModifiedBy>chiara russo krauss</cp:lastModifiedBy>
  <dcterms:modified xsi:type="dcterms:W3CDTF">2008-05-01T16:11:00Z</dcterms:modified>
  <cp:revision>1</cp:revision>
  <dc:subject/>
  <dc:title>METODI, PROCESSI E TECNOLOGIE PER RISPARMIARE ENERGIA</dc:title>
</cp:coreProperties>
</file>